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ATISTIQUES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A l’origine, la statistique est née de l’étude des populations. Les méthodes statistiques sont maintenant étudiées dans d’autres domaines comme l’industrie, l’économie, la sociologie, la biologie, etc…</w:t>
      </w:r>
    </w:p>
    <w:p>
      <w:pPr>
        <w:pStyle w:val="Normal"/>
        <w:spacing w:before="120" w:after="0"/>
        <w:ind w:left="1077" w:hanging="1077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Objectifs 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3366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  <w:t>Identifier, dans une situation simple, le caractère étudié et sa nature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3366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  <w:t>Lire les données d’une série statistique représentée dans un tableau, par un graphique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3366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  <w:t>Déterminer le maximum, le minimum d’une série numérique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3366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  <w:t>Calculer les fréquences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3366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  <w:t>Représenter par un diagramme en bâtons ou en secteurs circulaires une série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66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10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ctivité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120"/>
        <w:ind w:left="1078" w:hanging="539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Musiqu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demandé aux 25 élèves d’une classe de  CAP quel était le genre de musique qu’ils préféraient 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Rap : R, Dance : D, Pop : P , Classique : C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réponses ont été les suivantes 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R D D C D D  R R R P R D R R P P R R R P P R P D D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R ?</w:t>
        <w:tab/>
      </w:r>
      <w:r>
        <w:rPr>
          <w:rFonts w:cs="Comic Sans MS" w:ascii="Comic Sans MS" w:hAnsi="Comic Sans MS"/>
          <w:b/>
          <w:color w:val="003366"/>
          <w:sz w:val="22"/>
          <w:szCs w:val="22"/>
        </w:rPr>
        <w:t>11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D ?</w:t>
        <w:tab/>
        <w:t xml:space="preserve">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bien d’élèves ont répondu P ?  </w:t>
        <w:tab/>
        <w:t xml:space="preserve">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6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C ?</w:t>
        <w:tab/>
        <w:t xml:space="preserve">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41265</wp:posOffset>
                </wp:positionH>
                <wp:positionV relativeFrom="paragraph">
                  <wp:posOffset>29845</wp:posOffset>
                </wp:positionV>
                <wp:extent cx="194310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lassiqu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3.5pt;mso-wrap-distance-left:7.05pt;mso-wrap-distance-right:7.05pt;mso-wrap-distance-top:0pt;mso-wrap-distance-bottom:0pt;margin-top:2.35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1530"/>
                      </w:tblGrid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lassiqu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orter ces nombres dans le tableau ci-contre :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Ces nombres sont appelés « 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effectifs</w:t>
      </w:r>
      <w:r>
        <w:rPr>
          <w:rFonts w:cs="Comic Sans MS" w:ascii="Comic Sans MS" w:hAnsi="Comic Sans MS"/>
          <w:b/>
          <w:bCs/>
          <w:sz w:val="22"/>
          <w:szCs w:val="22"/>
        </w:rPr>
        <w:t> »</w:t>
      </w:r>
    </w:p>
    <w:p>
      <w:pPr>
        <w:pStyle w:val="Normal"/>
        <w:ind w:left="1800" w:firstLine="18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120"/>
        <w:ind w:left="1078" w:hanging="53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Bookman Old Style" w:ascii="Bookman Old Style" w:hAnsi="Bookman Old Style"/>
          <w:u w:val="single"/>
        </w:rPr>
        <w:t>Appareils audiovisuel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demandé aux 24 élèves d’une classe de CAP quel était le nombre d’appareils audiovisuels qu’ils possédaient chez eux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6725</wp:posOffset>
                </wp:positionV>
                <wp:extent cx="2382520" cy="1968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4"/>
                              <w:gridCol w:w="1348"/>
                            </w:tblGrid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Nombre d’appareil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55pt;mso-wrap-distance-left:7.05pt;mso-wrap-distance-right:0pt;mso-wrap-distance-top:0pt;mso-wrap-distance-bottom:0pt;margin-top:36.75pt;mso-position-vertical-relative:text;margin-left:29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4"/>
                        <w:gridCol w:w="1348"/>
                      </w:tblGrid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Nombre d’apparei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réponses ont été les suivantes 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4    3   0    5    3   7     5    4    2   1    3    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6    2    1    2    4    3    2    3    4    6   3   4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before="0" w:after="120"/>
        <w:ind w:left="2342" w:hanging="234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 tableau ci-contre :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bien y a-t-il d’élèves qui possèdent 3 appareils ?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6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Quel est  le pourcentage d’élèves qui ont 3 appareils ?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25 %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Ce nombre est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la fréquence</w:t>
      </w:r>
      <w:r>
        <w:rPr>
          <w:rFonts w:cs="Comic Sans MS" w:ascii="Comic Sans MS" w:hAnsi="Comic Sans MS"/>
          <w:sz w:val="22"/>
          <w:szCs w:val="22"/>
        </w:rPr>
        <w:t xml:space="preserve"> en pourcentage correspondant à 3 appareil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Quel est le pourcentage d’élèves qui ont au moins 3 appareils ? </w:t>
      </w:r>
    </w:p>
    <w:p>
      <w:pPr>
        <w:pStyle w:val="Normal"/>
        <w:ind w:left="35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  <w:t>6 + 5 + 3 + 2 + 1 = 17</w:t>
        <w:tab/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Comic Sans MS" w:ascii="Comic Sans MS" w:hAnsi="Comic Sans MS"/>
          <w:sz w:val="22"/>
          <w:szCs w:val="22"/>
        </w:rPr>
        <w:t>…………</w:t>
      </w:r>
    </w:p>
    <w:p>
      <w:pPr>
        <w:pStyle w:val="Normal"/>
        <w:ind w:left="357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color w:val="003366"/>
          <w:sz w:val="22"/>
          <w:szCs w:val="22"/>
        </w:rPr>
        <w:t>71 % des élèves ont au moins 3 appareil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120"/>
        <w:ind w:left="1078" w:hanging="539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Bookman Old Style" w:ascii="Bookman Old Style" w:hAnsi="Bookman Old Style"/>
          <w:u w:val="single"/>
        </w:rPr>
        <w:t>Longueurs de barr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mesuré les longueurs d’un lot de 30 barres de métal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obtenu les résultats suivants en centimètre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98165</wp:posOffset>
                </wp:positionH>
                <wp:positionV relativeFrom="paragraph">
                  <wp:posOffset>19685</wp:posOffset>
                </wp:positionV>
                <wp:extent cx="4038600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1.4pt;mso-wrap-distance-left:7.05pt;mso-wrap-distance-right:7.05pt;mso-wrap-distance-top:0pt;mso-wrap-distance-bottom:0pt;margin-top:1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6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7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8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0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8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7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effectuant un regroupement en classes d’amplitude 0,2 cm, compléter le tableau statistique ci-contre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2514600" cy="1301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1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Longue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n cm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ffectif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92 ; 92,2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92,2 ; 92,4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[92,4 ; 92,6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[92,6 ; 92,8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[92,8 ; 93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2.5pt;mso-wrap-distance-left:7.05pt;mso-wrap-distance-right:0pt;mso-wrap-distance-top:0pt;mso-wrap-distance-bottom:0pt;margin-top:-2.45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1"/>
                        <w:gridCol w:w="2059"/>
                      </w:tblGrid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Longue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n cm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ffectif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92 ; 92,2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92,2 ; 92,4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[92,4 ; 92,6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[92,6 ; 92,8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[92,8 ; 93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urs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Définitions – Vocabulair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ire de la statistiqu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éfinition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emples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pulati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Ensemble étudi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3366"/>
                <w:sz w:val="22"/>
                <w:szCs w:val="22"/>
              </w:rPr>
              <w:t>Ensemble des barres de méta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ivid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Elément de la popul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3366"/>
                <w:sz w:val="22"/>
                <w:szCs w:val="22"/>
              </w:rPr>
              <w:t>Une barre de méta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Propriété étudié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3366"/>
                <w:sz w:val="22"/>
                <w:szCs w:val="22"/>
              </w:rPr>
              <w:t>Longueur d’une bar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 qualitati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Il ne prend pas de valeurs numériqu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3366"/>
                <w:sz w:val="22"/>
                <w:szCs w:val="22"/>
              </w:rPr>
              <w:t>La mesure préférée des élèves (activité 1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 quantitatif</w:t>
            </w:r>
          </w:p>
          <w:p>
            <w:pPr>
              <w:pStyle w:val="Normal"/>
              <w:spacing w:before="120" w:after="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ret</w:t>
            </w:r>
          </w:p>
          <w:p>
            <w:pPr>
              <w:pStyle w:val="Normal"/>
              <w:spacing w:before="120" w:after="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inu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Il prend des valeurs numériqu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3366"/>
                <w:sz w:val="22"/>
                <w:szCs w:val="22"/>
              </w:rPr>
              <w:t>Le nombre d’appareils audiovisuels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3366"/>
                <w:sz w:val="22"/>
                <w:szCs w:val="22"/>
              </w:rPr>
              <w:t>La longueur d’une barre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Fréquences.</w: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pléter le tableau ci-dessous 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bre d’appareil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fectif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équences en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équence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0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0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17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2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1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0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0,0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= 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’est une série statistique à variable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discrète</w:t>
      </w:r>
      <w:r>
        <w:rPr>
          <w:rFonts w:cs="Comic Sans MS" w:ascii="Comic Sans MS" w:hAnsi="Comic Sans MS"/>
          <w:sz w:val="22"/>
          <w:szCs w:val="22"/>
        </w:rPr>
        <w:t xml:space="preserve"> (elle prend des valeurs de 0 à 7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reteni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ans une série statistique d’effectif total N, la fréquence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’une valeur de la variable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’effectif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st le rapport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présentations graphiques des séries statistiqu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120" w:after="0"/>
        <w:ind w:left="2340" w:hanging="19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Diagramme circulaire. </w:t>
      </w:r>
      <w:r>
        <w:rPr>
          <w:rFonts w:cs="Comic Sans MS" w:ascii="Comic Sans MS" w:hAnsi="Comic Sans MS"/>
          <w:i/>
          <w:sz w:val="22"/>
          <w:szCs w:val="22"/>
        </w:rPr>
        <w:t>Activité 1</w: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Compléter la colonne fréquence du tableau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098165</wp:posOffset>
                </wp:positionH>
                <wp:positionV relativeFrom="paragraph">
                  <wp:posOffset>102235</wp:posOffset>
                </wp:positionV>
                <wp:extent cx="3978910" cy="1580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1348"/>
                              <w:gridCol w:w="1534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réque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ngles en degr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lassiqu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Totaux 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pt;height:124.45pt;mso-wrap-distance-left:7.05pt;mso-wrap-distance-right:7.05pt;mso-wrap-distance-top:0pt;mso-wrap-distance-bottom:0pt;margin-top:8.0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6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1348"/>
                        <w:gridCol w:w="1534"/>
                        <w:gridCol w:w="2099"/>
                      </w:tblGrid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réqu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ngles en degr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0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lassiqu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Totaux 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) Quelle est la valeur de l’angle plein ? </w:t>
      </w:r>
      <w:r>
        <w:rPr>
          <w:rFonts w:cs="Comic Sans MS" w:ascii="Comic Sans MS" w:hAnsi="Comic Sans MS"/>
          <w:b/>
          <w:color w:val="003366"/>
          <w:sz w:val="22"/>
          <w:szCs w:val="22"/>
        </w:rPr>
        <w:t>360°</w:t>
      </w:r>
    </w:p>
    <w:p>
      <w:pPr>
        <w:pStyle w:val="Normal"/>
        <w:spacing w:before="120" w:after="24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 correspond au total des secteurs angulaires.</w: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62280</wp:posOffset>
            </wp:positionV>
            <wp:extent cx="4486275" cy="3124200"/>
            <wp:effectExtent l="0" t="0" r="0" b="0"/>
            <wp:wrapTight wrapText="bothSides">
              <wp:wrapPolygon edited="0">
                <wp:start x="-40" y="0"/>
                <wp:lineTo x="-40" y="21501"/>
                <wp:lineTo x="21600" y="21501"/>
                <wp:lineTo x="21600" y="0"/>
                <wp:lineTo x="-4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212465</wp:posOffset>
                </wp:positionH>
                <wp:positionV relativeFrom="paragraph">
                  <wp:posOffset>180340</wp:posOffset>
                </wp:positionV>
                <wp:extent cx="3840480" cy="3937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Les secteurs angulaires so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proportionne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ux effectifs (ou aux fréquences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1pt;mso-wrap-distance-left:7.05pt;mso-wrap-distance-right:7.05pt;mso-wrap-distance-top:0pt;mso-wrap-distance-bottom:0pt;margin-top:14.2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Les secteurs angulaires so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proportionne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ux effectifs (ou aux fréquences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120" w:after="0"/>
        <w:ind w:left="2336" w:hanging="197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Diagramme en bâtons. </w:t>
      </w:r>
      <w:r>
        <w:rPr>
          <w:rFonts w:cs="Comic Sans MS" w:ascii="Comic Sans MS" w:hAnsi="Comic Sans MS"/>
          <w:i/>
          <w:sz w:val="22"/>
          <w:szCs w:val="22"/>
        </w:rPr>
        <w:t>Activité 2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327025</wp:posOffset>
            </wp:positionV>
            <wp:extent cx="3228975" cy="2686050"/>
            <wp:effectExtent l="0" t="0" r="0" b="0"/>
            <wp:wrapTight wrapText="bothSides">
              <wp:wrapPolygon edited="0">
                <wp:start x="-63" y="0"/>
                <wp:lineTo x="-63" y="21460"/>
                <wp:lineTo x="21600" y="21460"/>
                <wp:lineTo x="21600" y="0"/>
                <wp:lineTo x="-6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4770</wp:posOffset>
                </wp:positionV>
                <wp:extent cx="2583180" cy="5842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Les longueurs des bâtons so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proportionnell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aux effectifs (ou aux fréquences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46pt;mso-wrap-distance-left:7.05pt;mso-wrap-distance-right:7.05pt;mso-wrap-distance-top:0pt;mso-wrap-distance-bottom:0pt;margin-top:5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Les longueurs des bâtons so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proportionnelle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aux effectifs (ou aux fréquences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ERCICES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1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Pour l’année 2007, les dépenses de l’assurance maladie sont :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spitalisation ……………………………………………………………………   48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ins ambulatoires ……………………………………………………………   30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édicaments ………………………………………………………………………   18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tres : transports, prothèses, optiques, etc ……………     4 %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aractère étudié est-il qualitatif ou quantitatif 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Représenter par un diagramme circulaire les dépenses de l’assurance maladie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062"/>
        <w:gridCol w:w="2059"/>
        <w:gridCol w:w="41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 de dépense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équence en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e en degrés</w:t>
            </w:r>
          </w:p>
        </w:tc>
        <w:tc>
          <w:tcPr>
            <w:tcW w:w="41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-843280</wp:posOffset>
                      </wp:positionV>
                      <wp:extent cx="2505710" cy="826770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gle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équence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den>
                                    </m:f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65.1pt;mso-wrap-distance-left:9.05pt;mso-wrap-distance-right:9.05pt;mso-wrap-distance-top:0pt;mso-wrap-distance-bottom:0pt;margin-top:-66.4pt;mso-position-vertical-relative:text;margin-left: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gle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équence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spitalisatio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173</w:t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ins ambulatoire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108</w:t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édicament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65</w:t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re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  <w:t>14</w:t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3366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otal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60</w:t>
            </w:r>
          </w:p>
        </w:tc>
        <w:tc>
          <w:tcPr>
            <w:tcW w:w="4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drawing>
          <wp:inline distT="0" distB="0" distL="0" distR="0">
            <wp:extent cx="5305425" cy="38385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2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La série statistique suivante donne le nombre de baladeurs numériques vendus chaque jour par la société Audioplus pendant un mois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76555</wp:posOffset>
                </wp:positionV>
                <wp:extent cx="2990850" cy="7620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50"/>
                              <w:gridCol w:w="450"/>
                              <w:gridCol w:w="485"/>
                              <w:gridCol w:w="450"/>
                              <w:gridCol w:w="485"/>
                              <w:gridCol w:w="485"/>
                              <w:gridCol w:w="485"/>
                              <w:gridCol w:w="450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0pt;mso-wrap-distance-left:7.05pt;mso-wrap-distance-right:0pt;mso-wrap-distance-top:0pt;mso-wrap-distance-bottom:0pt;margin-top:29.65pt;mso-position-vertical-relative:text;margin-left:24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50"/>
                        <w:gridCol w:w="450"/>
                        <w:gridCol w:w="485"/>
                        <w:gridCol w:w="450"/>
                        <w:gridCol w:w="485"/>
                        <w:gridCol w:w="485"/>
                        <w:gridCol w:w="485"/>
                        <w:gridCol w:w="450"/>
                        <w:gridCol w:w="485"/>
                      </w:tblGrid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 tableau statistique suivant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698365</wp:posOffset>
                </wp:positionH>
                <wp:positionV relativeFrom="paragraph">
                  <wp:posOffset>97155</wp:posOffset>
                </wp:positionV>
                <wp:extent cx="2354580" cy="217741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3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mbre de v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71.45pt;mso-wrap-distance-left:7.05pt;mso-wrap-distance-right:7.05pt;mso-wrap-distance-top:0pt;mso-wrap-distance-bottom:0pt;margin-top:7.6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3"/>
                        <w:gridCol w:w="1555"/>
                      </w:tblGrid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mbre de v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résenter cette série statistique par un diagramme en bâtons.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10490</wp:posOffset>
            </wp:positionV>
            <wp:extent cx="3438525" cy="2819400"/>
            <wp:effectExtent l="0" t="0" r="0" b="0"/>
            <wp:wrapTight wrapText="bothSides">
              <wp:wrapPolygon edited="0">
                <wp:start x="-59" y="0"/>
                <wp:lineTo x="-59" y="21468"/>
                <wp:lineTo x="21599" y="21468"/>
                <wp:lineTo x="21599" y="0"/>
                <wp:lineTo x="-5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625090</wp:posOffset>
                </wp:positionV>
                <wp:extent cx="1485900" cy="57150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upArrowCallout">
                          <a:avLst>
                            <a:gd name="adj1" fmla="val 64993"/>
                            <a:gd name="adj2" fmla="val 6498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0pt;margin-top:206.7pt;width:116.95pt;height:44.95pt;mso-wrap-style:none;v-text-anchor:middle" type="_x0000_t7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67125</wp:posOffset>
                </wp:positionH>
                <wp:positionV relativeFrom="paragraph">
                  <wp:posOffset>144780</wp:posOffset>
                </wp:positionV>
                <wp:extent cx="1255395" cy="45720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ort d’ori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6pt;mso-wrap-distance-left:9.05pt;mso-wrap-distance-right:9.05pt;mso-wrap-distance-top:0pt;mso-wrap-distance-bottom:0pt;margin-top:11.4pt;mso-position-vertical-relative:text;margin-left:-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ort d’orig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3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ans une entreprise, on a relevé le nombre de « fax » expédiés quotidiennement par le secrétariat au cours de 40 jours consécutifs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012565</wp:posOffset>
                </wp:positionH>
                <wp:positionV relativeFrom="paragraph">
                  <wp:posOffset>34925</wp:posOffset>
                </wp:positionV>
                <wp:extent cx="3079750" cy="7620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60pt;mso-wrap-distance-left:7.05pt;mso-wrap-distance-right:7.05pt;mso-wrap-distance-top:0pt;mso-wrap-distance-bottom:0pt;margin-top:2.75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</w:tblGrid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712085" cy="139001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1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mbre de « fax 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10 ; 20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 ;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 ;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;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9.45pt;mso-wrap-distance-left:7.05pt;mso-wrap-distance-right:0pt;mso-wrap-distance-top:0pt;mso-wrap-distance-bottom:0pt;margin-top:16.9pt;mso-position-vertical-relative:text;margin-left:26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1"/>
                        <w:gridCol w:w="1980"/>
                      </w:tblGrid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mbre de « fax 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10 ; 20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 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 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grouper ces données en classes d’amplitude 10 en complétant le tableau ci-contre :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sz w:val="22"/>
        <w:szCs w:val="22"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u w:val="single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24:00Z</dcterms:created>
  <dc:creator>Lemoine</dc:creator>
  <dc:description/>
  <cp:keywords/>
  <dc:language>en-US</dc:language>
  <cp:lastModifiedBy> </cp:lastModifiedBy>
  <dcterms:modified xsi:type="dcterms:W3CDTF">2009-03-08T17:14:00Z</dcterms:modified>
  <cp:revision>14</cp:revision>
  <dc:subject/>
  <dc:title>STATISTIQUES</dc:title>
</cp:coreProperties>
</file>