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ATISTIQUES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2"/>
          <w:szCs w:val="22"/>
          <w:u w:val="single"/>
        </w:rPr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A l’origine, la statistique est née de l’étude des populations. Les méthodes statistiques sont maintenant étudiées dans d’autres domaines comme l’industrie, l’économie, la sociologie, la biologie, etc…</w:t>
      </w:r>
    </w:p>
    <w:p>
      <w:pPr>
        <w:pStyle w:val="Normal"/>
        <w:spacing w:before="120" w:after="0"/>
        <w:ind w:left="1077" w:hanging="1077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Objectifs 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260" w:hanging="10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Activité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120" w:after="120"/>
        <w:ind w:left="1078" w:hanging="539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Musiqu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a demandé aux 25 élèves d’une classe de  CAP quel était le genre de musique qu’ils préféraient 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Rap : R, Dance : D, Pop : P , Classique : C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s réponses ont été les suivantes 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R D D C D D  R R R P R D R R P P R R R P P R P D D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2340" w:hanging="180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d’élèves ont répondu R ?</w:t>
        <w:tab/>
        <w:t xml:space="preserve"> ……………………</w:t>
      </w:r>
    </w:p>
    <w:p>
      <w:pPr>
        <w:pStyle w:val="Normal"/>
        <w:spacing w:lineRule="auto" w:line="360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d’élèves ont répondu D ?</w:t>
        <w:tab/>
        <w:t xml:space="preserve"> ……………………</w:t>
      </w:r>
    </w:p>
    <w:p>
      <w:pPr>
        <w:pStyle w:val="Normal"/>
        <w:spacing w:lineRule="auto" w:line="360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mbien d’élèves ont répondu P ?  </w:t>
        <w:tab/>
        <w:t xml:space="preserve"> ……………………</w:t>
      </w:r>
    </w:p>
    <w:p>
      <w:pPr>
        <w:pStyle w:val="Normal"/>
        <w:spacing w:lineRule="auto" w:line="360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d’élèves ont répondu C ?</w:t>
        <w:tab/>
        <w:t xml:space="preserve"> ……………………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41265</wp:posOffset>
                </wp:positionH>
                <wp:positionV relativeFrom="paragraph">
                  <wp:posOffset>29845</wp:posOffset>
                </wp:positionV>
                <wp:extent cx="1943100" cy="1187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Musiqu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anc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op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Classiqu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3.5pt;mso-wrap-distance-left:7.05pt;mso-wrap-distance-right:7.05pt;mso-wrap-distance-top:0pt;mso-wrap-distance-bottom:0pt;margin-top:2.35pt;mso-position-vertical-relative:text;margin-left:396.9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1530"/>
                      </w:tblGrid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usiqu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anc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op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lassiqu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before="120" w:after="0"/>
        <w:ind w:left="1078" w:hanging="539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porter ces nombres dans le tableau ci-contre :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Ces nombres sont appelés « ……………………………… »</w:t>
      </w:r>
    </w:p>
    <w:p>
      <w:pPr>
        <w:pStyle w:val="Normal"/>
        <w:ind w:left="1800" w:firstLine="18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120" w:after="120"/>
        <w:ind w:left="1078" w:hanging="539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Bookman Old Style" w:ascii="Bookman Old Style" w:hAnsi="Bookman Old Style"/>
          <w:u w:val="single"/>
        </w:rPr>
        <w:t>Appareils audiovisuel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a demandé aux 24 élèves d’une classe de CAP quel était le nombre d’appareils audiovisuels qu’ils possédaient chez eux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s réponses ont été les suivantes 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>4    3   0    5    3   7    5    4    2   1    3    5   6    2    1    2    4    3    2    3    4    6   3   4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spacing w:before="0" w:after="120"/>
        <w:ind w:left="2342" w:hanging="2342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éter le tableau ci-contre 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4625</wp:posOffset>
                </wp:positionV>
                <wp:extent cx="2382520" cy="1786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4"/>
                              <w:gridCol w:w="1348"/>
                            </w:tblGrid>
                            <w:tr>
                              <w:trPr/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Nombre d’appareil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ff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140.7pt;mso-wrap-distance-left:7.05pt;mso-wrap-distance-right:0pt;mso-wrap-distance-top:0pt;mso-wrap-distance-bottom:0pt;margin-top:13.75pt;mso-position-vertical-relative:text;margin-left:29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4"/>
                        <w:gridCol w:w="1348"/>
                      </w:tblGrid>
                      <w:tr>
                        <w:trPr/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Nombre d’appareil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ffecti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bien y a-t-il d’élèves qui possèdent 3 appareils ? …………………………………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el est  le pourcentage d’élèves qui ont 3 appareils ? 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Ce nombre est ………………………………………………… en pourcentage correspondant à 3 appareil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Quel est le pourcentage d’élèves qui ont au moins 3 appareils ? </w:t>
      </w:r>
    </w:p>
    <w:p>
      <w:pPr>
        <w:pStyle w:val="Normal"/>
        <w:spacing w:lineRule="auto" w:line="36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120"/>
        <w:ind w:left="1078" w:hanging="539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Bookman Old Style" w:ascii="Bookman Old Style" w:hAnsi="Bookman Old Style"/>
          <w:u w:val="single"/>
        </w:rPr>
        <w:t>Longueurs de barre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a mesuré les longueurs d’un lot de 30 barres de métal.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a obtenu les résultats suivants en centimètres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098165</wp:posOffset>
                </wp:positionH>
                <wp:positionV relativeFrom="paragraph">
                  <wp:posOffset>19685</wp:posOffset>
                </wp:positionV>
                <wp:extent cx="4038600" cy="525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41.4pt;mso-wrap-distance-left:7.05pt;mso-wrap-distance-right:7.05pt;mso-wrap-distance-top:0pt;mso-wrap-distance-bottom:0pt;margin-top:1.5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6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</w:tblGrid>
                      <w:tr>
                        <w:trPr/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2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6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6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7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8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0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3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6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1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8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3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2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3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2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4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7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3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5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effectuant un regroupement en classes d’amplitude 0,2 cm, compléter le tableau statistique ci-contre 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2514600" cy="1347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1"/>
                              <w:gridCol w:w="2059"/>
                            </w:tblGrid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Longueur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n cm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Effectif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92 ; 92,2[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92,2 ; 92,4[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6.1pt;mso-wrap-distance-left:7.05pt;mso-wrap-distance-right:0pt;mso-wrap-distance-top:0pt;mso-wrap-distance-bottom:0pt;margin-top:-2.45pt;mso-position-vertical-relative:text;margin-left:2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1"/>
                        <w:gridCol w:w="2059"/>
                      </w:tblGrid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Longueu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n cm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Effectif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92 ; 92,2[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92,2 ; 92,4[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urs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Définitions – Vocabulaire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336"/>
        <w:gridCol w:w="326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cabulaire de la statistiqu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éfinition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xemples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pulation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dividu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actèr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actère qualitatif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actère quantitatif</w:t>
            </w:r>
          </w:p>
          <w:p>
            <w:pPr>
              <w:pStyle w:val="Normal"/>
              <w:spacing w:before="120" w:after="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ret</w:t>
            </w:r>
          </w:p>
          <w:p>
            <w:pPr>
              <w:pStyle w:val="Normal"/>
              <w:spacing w:before="120" w:after="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inu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Fréquences.</w:t>
      </w:r>
    </w:p>
    <w:p>
      <w:pPr>
        <w:pStyle w:val="Normal"/>
        <w:spacing w:before="120" w:after="12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mpléter le tableau correspondant à l’activité 2 ci-dessous (on arrondit à la fréquence en pourcentage à l’unité) 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mbre d’appareil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ffectif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équences en 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équence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= 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120" w:after="12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’est une série statistique à variable ………………………………. (elle prend des valeurs de 0 à 7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reteni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ans une série statistique d’effectif total N, la fréquence 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d’une valeur de la variable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i/>
                <w:iCs/>
                <w:sz w:val="22"/>
                <w:szCs w:val="22"/>
                <w:vertAlign w:val="subscript"/>
              </w:rPr>
              <w:t>i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d’effectif 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est le rapport 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présentations graphiques des séries statistique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120" w:after="0"/>
        <w:ind w:left="2340" w:hanging="198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 xml:space="preserve">Diagramme circulaire. </w:t>
      </w:r>
      <w:r>
        <w:rPr>
          <w:rFonts w:cs="Comic Sans MS" w:ascii="Comic Sans MS" w:hAnsi="Comic Sans MS"/>
          <w:i/>
          <w:sz w:val="22"/>
          <w:szCs w:val="22"/>
        </w:rPr>
        <w:t>Activité 1</w:t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) Compléter la colonne fréquence du tableau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098165</wp:posOffset>
                </wp:positionH>
                <wp:positionV relativeFrom="paragraph">
                  <wp:posOffset>102235</wp:posOffset>
                </wp:positionV>
                <wp:extent cx="3978910" cy="15805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91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1348"/>
                              <w:gridCol w:w="1534"/>
                              <w:gridCol w:w="2099"/>
                            </w:tblGrid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Musique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ff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Fréquen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=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ngles en degr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ance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op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Classique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Totaux 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pt;height:124.45pt;mso-wrap-distance-left:7.05pt;mso-wrap-distance-right:7.05pt;mso-wrap-distance-top:0pt;mso-wrap-distance-bottom:0pt;margin-top:8.0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6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  <w:gridCol w:w="1348"/>
                        <w:gridCol w:w="1534"/>
                        <w:gridCol w:w="2099"/>
                      </w:tblGrid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usique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ffecti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Fréqu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ngles en degr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ance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op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lassique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Totaux 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) Quelle est la valeur de l’angle plein ? ………………………</w:t>
      </w:r>
    </w:p>
    <w:p>
      <w:pPr>
        <w:pStyle w:val="Normal"/>
        <w:spacing w:before="120" w:after="24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570865</wp:posOffset>
            </wp:positionV>
            <wp:extent cx="1905000" cy="19050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Il correspond au total des secteurs angulaires.</w:t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212465</wp:posOffset>
                </wp:positionH>
                <wp:positionV relativeFrom="paragraph">
                  <wp:posOffset>180340</wp:posOffset>
                </wp:positionV>
                <wp:extent cx="3840480" cy="5842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Les secteurs angulaires sont 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ux effectifs (ou aux fréquences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46pt;mso-wrap-distance-left:7.05pt;mso-wrap-distance-right:7.05pt;mso-wrap-distance-top:0pt;mso-wrap-distance-bottom:0pt;margin-top:14.2pt;mso-position-vertical-relative:text;margin-left:252.95pt;mso-position-horizontal-relative:page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Les secteurs angulaires sont 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ux effectifs (ou aux fréquences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57500</wp:posOffset>
            </wp:positionH>
            <wp:positionV relativeFrom="paragraph">
              <wp:posOffset>233045</wp:posOffset>
            </wp:positionV>
            <wp:extent cx="3181350" cy="2819400"/>
            <wp:effectExtent l="0" t="0" r="0" b="0"/>
            <wp:wrapTight wrapText="bothSides">
              <wp:wrapPolygon edited="0">
                <wp:start x="-64" y="0"/>
                <wp:lineTo x="-64" y="21463"/>
                <wp:lineTo x="21600" y="21463"/>
                <wp:lineTo x="21600" y="0"/>
                <wp:lineTo x="-64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120" w:after="0"/>
        <w:ind w:left="2336" w:hanging="1979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 xml:space="preserve">Diagramme en bâtons. </w:t>
      </w:r>
      <w:r>
        <w:rPr>
          <w:rFonts w:cs="Comic Sans MS" w:ascii="Comic Sans MS" w:hAnsi="Comic Sans MS"/>
          <w:i/>
          <w:sz w:val="22"/>
          <w:szCs w:val="22"/>
        </w:rPr>
        <w:t>Activité 2</w: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64770</wp:posOffset>
                </wp:positionV>
                <wp:extent cx="2583180" cy="5842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Les longueurs des bâtons sont ……………………………………………………… aux effectifs (ou aux fréquences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46pt;mso-wrap-distance-left:7.05pt;mso-wrap-distance-right:7.05pt;mso-wrap-distance-top:0pt;mso-wrap-distance-bottom:0pt;margin-top:5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Les longueurs des bâtons sont ……………………………………………………… aux effectifs (ou aux fréquences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ERCICES</w: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Exercice 1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Pour l’année 2007, les dépenses de l’assurance maladie sont :</w:t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spitalisation ……………………………………………………………………   48 %</w:t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ins ambulatoires ……………………………………………………………   30 %</w:t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édicaments ………………………………………………………………………   18 %</w:t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utres : transports, prothèses, optiques, etc ……………     4 %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146050</wp:posOffset>
            </wp:positionV>
            <wp:extent cx="2133600" cy="213360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Le caractère étudié est-il qualitatif ou quantitatif 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présenter par un diagramme circulaire les dépenses de l’assurance maladie.</w: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7965</wp:posOffset>
                </wp:positionH>
                <wp:positionV relativeFrom="paragraph">
                  <wp:posOffset>96520</wp:posOffset>
                </wp:positionV>
                <wp:extent cx="1325880" cy="35941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Méth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Faire un tableau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8.3pt;mso-wrap-distance-left:7.05pt;mso-wrap-distance-right:7.05pt;mso-wrap-distance-top:0pt;mso-wrap-distance-bottom:0pt;margin-top:7.6pt;mso-position-vertical-relative:text;margin-left:117.9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Méth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aire un tableau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Exercice 2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La série statistique suivante donne le nombre de baladeurs numériques vendus chaque jour par la société Audioplus pendant un mois 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376555</wp:posOffset>
                </wp:positionV>
                <wp:extent cx="2990850" cy="76200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50"/>
                              <w:gridCol w:w="450"/>
                              <w:gridCol w:w="485"/>
                              <w:gridCol w:w="450"/>
                              <w:gridCol w:w="485"/>
                              <w:gridCol w:w="485"/>
                              <w:gridCol w:w="485"/>
                              <w:gridCol w:w="450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60pt;mso-wrap-distance-left:7.05pt;mso-wrap-distance-right:0pt;mso-wrap-distance-top:0pt;mso-wrap-distance-bottom:0pt;margin-top:29.65pt;mso-position-vertical-relative:text;margin-left:24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50"/>
                        <w:gridCol w:w="450"/>
                        <w:gridCol w:w="485"/>
                        <w:gridCol w:w="450"/>
                        <w:gridCol w:w="485"/>
                        <w:gridCol w:w="485"/>
                        <w:gridCol w:w="485"/>
                        <w:gridCol w:w="450"/>
                        <w:gridCol w:w="485"/>
                      </w:tblGrid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éter le tableau statistique suivant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698365</wp:posOffset>
                </wp:positionH>
                <wp:positionV relativeFrom="paragraph">
                  <wp:posOffset>97155</wp:posOffset>
                </wp:positionV>
                <wp:extent cx="2354580" cy="217741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3"/>
                              <w:gridCol w:w="1555"/>
                            </w:tblGrid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Nombre de ven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ff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71.45pt;mso-wrap-distance-left:7.05pt;mso-wrap-distance-right:7.05pt;mso-wrap-distance-top:0pt;mso-wrap-distance-bottom:0pt;margin-top:7.65pt;mso-position-vertical-relative:text;margin-left:369.9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3"/>
                        <w:gridCol w:w="1555"/>
                      </w:tblGrid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mbre de v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ffecti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574675</wp:posOffset>
            </wp:positionV>
            <wp:extent cx="3581400" cy="2781300"/>
            <wp:effectExtent l="0" t="0" r="0" b="0"/>
            <wp:wrapTight wrapText="bothSides">
              <wp:wrapPolygon edited="0">
                <wp:start x="-57" y="0"/>
                <wp:lineTo x="57" y="16083"/>
                <wp:lineTo x="21195" y="16083"/>
                <wp:lineTo x="21600" y="0"/>
                <wp:lineTo x="-57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Représenter cette série statistique par un diagramme en bâtons.</w: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300355</wp:posOffset>
                </wp:positionV>
                <wp:extent cx="1485900" cy="571500"/>
                <wp:effectExtent l="5080" t="5080" r="5715" b="571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upArrowCallout">
                          <a:avLst>
                            <a:gd name="adj1" fmla="val 64993"/>
                            <a:gd name="adj2" fmla="val 64987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-9pt;margin-top:23.65pt;width:116.95pt;height:44.95pt;mso-wrap-style:none;v-text-anchor:middle" type="_x0000_t79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t xml:space="preserve">         </w:t>
      </w:r>
      <w:r>
        <w:rPr>
          <w:rFonts w:cs="Comic Sans MS" w:ascii="Comic Sans MS" w:hAnsi="Comic Sans MS"/>
          <w:sz w:val="22"/>
          <w:szCs w:val="22"/>
        </w:rPr>
        <w:t>/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86410</wp:posOffset>
                </wp:positionV>
                <wp:extent cx="1255395" cy="34290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ort d’orig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27pt;mso-wrap-distance-left:9.05pt;mso-wrap-distance-right:9.05pt;mso-wrap-distance-top:0pt;mso-wrap-distance-bottom:0pt;margin-top:38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ort d’orig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Exercice 3</w: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ans une entreprise, on a relevé le nombre de « fax » expédiés quotidiennement par le secrétariat au cours de 40 jours consécutifs 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012565</wp:posOffset>
                </wp:positionH>
                <wp:positionV relativeFrom="paragraph">
                  <wp:posOffset>34925</wp:posOffset>
                </wp:positionV>
                <wp:extent cx="3079750" cy="76200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60pt;mso-wrap-distance-left:7.05pt;mso-wrap-distance-right:7.05pt;mso-wrap-distance-top:0pt;mso-wrap-distance-bottom:0pt;margin-top:2.75pt;mso-position-vertical-relative:text;margin-left:315.95pt;mso-position-horizontal-relative:page">
                <v:fill opacity="0f"/>
                <v:textbox inset="0in,0in,0in,0in">
                  <w:txbxContent>
                    <w:tbl>
                      <w:tblPr>
                        <w:tblW w:w="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</w:tblGrid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2712085" cy="1390015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1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Nombre de « fax 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ff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[10 ; 20[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[…… ; ……[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[…… ; ……[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[…… ; ……[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09.45pt;mso-wrap-distance-left:7.05pt;mso-wrap-distance-right:0pt;mso-wrap-distance-top:0pt;mso-wrap-distance-bottom:0pt;margin-top:16.9pt;mso-position-vertical-relative:text;margin-left:26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1"/>
                        <w:gridCol w:w="1980"/>
                      </w:tblGrid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mbre de « fax 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ffecti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[10 ; 20[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[…… ; ……[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[…… ; ……[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[…… ; ……[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grouper ces données en classes d’amplitude 10 en complétant le tableau ci-contre :</w:t>
      </w:r>
    </w:p>
    <w:p>
      <w:pPr>
        <w:pStyle w:val="Normal"/>
        <w:spacing w:before="120" w:after="0"/>
        <w:ind w:left="35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STATISTIQUES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Wingdings" w:hAnsi="Wingdings" w:eastAsia="Wingdings" w:cs="Wingdings"/>
      </w:rPr>
    </w:pPr>
    <w:r>
      <w:rPr>
        <w:rFonts w:eastAsia="Wingdings" w:cs="Wingdings" w:ascii="Wingdings" w:hAnsi="Wingdings"/>
      </w:rPr>
      <w:t>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sz w:val="22"/>
        <w:szCs w:val="22"/>
        <w:rFonts w:ascii="Comic Sans MS" w:hAnsi="Comic Sans MS" w:cs="Comic Sans MS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u w:val="single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6:24:00Z</dcterms:created>
  <dc:creator>Lemoine</dc:creator>
  <dc:description/>
  <cp:keywords/>
  <dc:language>en-US</dc:language>
  <cp:lastModifiedBy> </cp:lastModifiedBy>
  <dcterms:modified xsi:type="dcterms:W3CDTF">2009-03-08T17:12:00Z</dcterms:modified>
  <cp:revision>14</cp:revision>
  <dc:subject/>
  <dc:title>STATISTIQUES</dc:title>
</cp:coreProperties>
</file>